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 Федеральный Закон от 29.12.2012№ 273-ФЗ «Об образовании в Российской Федерации» (с изменениями и дополнениями).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b w:val="false"/>
                <w:color w:val="000000"/>
                <w:sz w:val="24"/>
                <w:szCs w:val="24"/>
              </w:rPr>
              <w:t>Федеральный государственный образовательный стандарт начального общего образования (ФГОС ООО), утверждённый приказом Министерства просвещения РФ от 31 мая 2021 г. № 287.</w:t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Федеральная образовательная программа основного общего образования, утверждённая приказом Минпросвещения России от 18.05.2023 N 370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сновная образовательная программа основного общего образования МОУ Володарской СШ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ожение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ке разработки и требованиях к структуре, содержанию и оформлению рабочей программы учебных предметов, курс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комплекс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чебного предмета в учебном плане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jc w:val="both"/>
              <w:rPr/>
            </w:pPr>
            <w:r>
              <w:rPr>
                <w:sz w:val="24"/>
              </w:rPr>
              <w:t>На изучение предмета“Технология”на ступени среднего общего образования отводится 170 час</w:t>
            </w:r>
            <w:bookmarkStart w:id="0" w:name="_GoBack"/>
            <w:bookmarkEnd w:id="0"/>
            <w:r>
              <w:rPr>
                <w:sz w:val="24"/>
              </w:rPr>
              <w:t>ов:</w:t>
            </w:r>
          </w:p>
          <w:p>
            <w:pPr>
              <w:pStyle w:val="TableParagraph"/>
              <w:tabs>
                <w:tab w:val="clear" w:pos="708"/>
                <w:tab w:val="left" w:pos="830" w:leader="none"/>
              </w:tabs>
              <w:ind w:right="61" w:hanging="0"/>
              <w:rPr/>
            </w:pPr>
            <w:r>
              <w:rPr>
                <w:sz w:val="24"/>
              </w:rPr>
              <w:t>- 5 класс – 68 часов (2 часа в недел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 класс – 68 часов (2 часа в неделю)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аттестации учебных результатов и достижений обучающихс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аттестации учебных результатов и достижений обучающихся регламентируются Положением о формах, периодичности, порядке текущего контроля успеваемости и промежуточной аттестации обучающихс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рабочей программы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Титульный л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ояснительная запис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Общая характеристика учебного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Цели изучения учебного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есто учебного предмета в учебном плане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держание учебного предм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Тематическое планирование с указание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 П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еречня тем для из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.2. Количества академических часов, которые отводятся на освоение 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.3. Информации об использовании электронных (цифровых) ресурсов по кажд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оурочное план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Лист коррекции выполнения рабочей программы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2">
    <w:name w:val="Заголовок 2 Знак"/>
    <w:basedOn w:val="Style12"/>
    <w:qFormat/>
    <w:rPr>
      <w:rFonts w:ascii="Calibri" w:hAnsi="Calibri" w:eastAsia="Calibri" w:cs="Calibri"/>
      <w:b/>
      <w:bCs/>
      <w:sz w:val="36"/>
      <w:szCs w:val="3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5:02:00Z</dcterms:created>
  <dc:creator>User</dc:creator>
  <dc:description/>
  <cp:keywords/>
  <dc:language>en-US</dc:language>
  <cp:lastModifiedBy>ОЛЬГА</cp:lastModifiedBy>
  <dcterms:modified xsi:type="dcterms:W3CDTF">2023-11-06T14:42:00Z</dcterms:modified>
  <cp:revision>8</cp:revision>
  <dc:subject/>
  <dc:title>Предмет </dc:title>
</cp:coreProperties>
</file>